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  <w:t xml:space="preserve">О ПЛАТАМА ЗАПОСЛЕНИХ У ОБЛАСТИ  КУЛ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  <w:t>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Овим законом уређује се начин утврђивања плата запослених лица у установама културе Републике Српске (у даљем тексту: запослен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3" w:name="clan70000002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4" w:name="10002"/>
      <w:bookmarkStart w:id="5" w:name="10002"/>
      <w:bookmarkEnd w:id="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Плата запослених састоји се од основне плате, увећања плате и накнада прописаних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лата из става 1. овог члана представља плату прије опорезивања порезом на дохода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 Бруто плата је плата увећана за доприно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У свим елементима који чине плату из става 1. овог члана садржан је порез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bookmarkStart w:id="6" w:name="clan70000003"/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3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Под увећањем плате у смислу члана 2. овог закона сматра се увећање по основ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1) година стажа осигурања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2)  радa ноћу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3)  радa током републичких празника и других дана када се по закону не ради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4)  отежаних услова рад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(2) Запослени имају право на накнаду плате у пуном износу, изузев увећања из ставa 1. т. 2), 3) и 4) овог члана, током: коришћења годишњег одмора, плаћеног одсуства, републичких празника, привремене спријечености за рад због повреде на раду или професионалне болест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4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7" w:name="10003"/>
      <w:bookmarkEnd w:id="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Право на плату остварује се даном ступања на ра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Право на плату престаје даном престанка радног одно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8" w:name="clan70000004"/>
      <w:bookmarkStart w:id="9" w:name="clan70000004"/>
      <w:bookmarkEnd w:id="9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5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0" w:name="clan70000005"/>
      <w:bookmarkStart w:id="11" w:name="10004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1)  Запослени имају право на плату из члана 2. овог зак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Начин обрачуна и исплата плата јединствени су за запослене, а зависе од радног мјеста, платне групе и платне подгруп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3) Плате се исплаћују у текућем мјесецу за претходни мјесец у складу са терминским мјесечним планом потрошње буџета Републике Српске (у даљем тексту: буџет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4) Средства за бруто плате обезбјеђују се у буџету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6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2" w:name="10005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Основна плата обрачунава се и исказује мјесечно за пуно радно вријеме, према радном мјесту и одговарајућој платној групи и платној по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Основна плата из става 1. овог члана је производ цијене рада као израза вриједности за најједноставнији рад и коефицијента утврђеног према платној групи и платној подгруп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Увећање основне плате за сваку навршену годину стажа осигурања износ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до навршених 25 година 0,3%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након навршених 25 година, свака наредна година 0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4) Накнаде за топли оброк и регрес урачунате су у износ основне плате из става 2. овог члана и не могу се посебно исказива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5) Основна плата обрачуната у складу са овим чланом за пуно радно вријеме за редован рад не може бити нижа од утврђене најниже плате у Републици Српск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7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Цијена рада је израз вриједности за најједноставнији рад и основ за обрачун основне пла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(2) Влада Републике Српске (у даљем тексту: Влада) у току израде буџета сваке године са представницима репрезентативног гранског синдиката води преговоре о цијени рада за наредну годину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3)</w:t>
        <w:tab/>
        <w:t>Акт о цијени рада потписују предсједник Владе и предсједник репрезентативног гранског синди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4) Акт из става 3. овог члана објављује се у „Службеном гласнику Републике Српске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bookmarkStart w:id="13" w:name="clan70000006"/>
      <w:bookmarkEnd w:id="1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14" w:name="10006"/>
      <w:bookmarkStart w:id="15" w:name="10006"/>
      <w:bookmarkEnd w:id="1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6" w:name="10007"/>
      <w:bookmarkEnd w:id="1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Ако се у једном од квартала не остварује буџет у пуном обиму, плате запослених умањују се до висине процента мање остварених прихода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Одлуку о проценту умањења плате доноси Влада, на приједлог Министарства финансиј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clan700000013"/>
      <w:bookmarkStart w:id="18" w:name="clan70000008"/>
      <w:bookmarkEnd w:id="17"/>
      <w:bookmarkEnd w:id="1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10013"/>
      <w:bookmarkEnd w:id="1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Запослени у установама културе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установе републичког нивоа (висока стручна спрема) .................. 17,8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иректор установе матичног нивоа (висок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................. 15,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установе нивоа јединице локалне самоуправ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(висока стручна спрема)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………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..................... 1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глумац првак (висока стручна спрема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................... 15,44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музејски савјетник, музејски педагог – савјетник, документариста савјетник, информатичар савјетник, конзерватор-рестауратор савјетник, библиотекар савјетник, библиограф савјетник, археограф савјетник, информатор савјетник, документариста савјетник, умјетнички директор, технички директор (висока стручна спрема) …………....................................................................................... 14,2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кустос, виши библиотекар, виши библиограф, виши археограф, виши информатор, виши конзерватор, виши информатичар, виши музејски педагог, виши документариста и виши конзерватор – рестауратор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……………………………………….……....................... 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слови стручних сарадника, конзерватор, рестауратор-конзерватор, драматург, глумац, историчар умјетности, етнолог, археолог, архивиста, кустос, кустос-педагог, зоолог, библиотекар, графички дизајнер, сценограф, костимограф, камерман, технолог, монтажер, продуцент, редитељ, лектор, музејски педагог, библиограф, археограф, документариста, аудио-видео дизајнер, вајар, биолог, информатичар, информатор, менаџер за односе са јавношћу, маркетинг менаџер, умјетнички фотограф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……………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. пе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екретар установе, шеф рачуноводства (висок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….. 11,2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иши препаратор, виши музејски техничар, виши књижничар, глумац, суфлер, инспицијент, пропагандиста (виша стручна спрема) ........………………………. 9,2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екретар, шеф рачуноводства, књиговођа, организатор финансијских и благајничких послова, референт финансијских послова и наплате (виша стручна спрема) 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.………………………………………………………………. 8,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 конзерватор, столар, моделар, фотограф, тон-мајстор, мајстор свјетла, мајстор сцене, електроинсталатер, декоратер, тапетар, референт противпожарне заштите, бравар (висококвалификовани радник) ………………………………………………………… 7,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)  пет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музејски техничар, препаратор, књижничар, књиговезац, архивски техничар, шминкер-маскер, декоратер, суфлер-инспицијент, лаборант, аниматор, гардеробер-магационер, организатор, секретар, шеф рачуноводства, глумац, фотограф, каширер (средња стручна спрема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………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књиговођа, финансијски књиговођа, благајник, референт за обрачун плата, административно-технички секретар, референт за финансијске послове, билетар (средња стручна спрема) ……………………………………………………………… 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послови заштите књижног фонда, каниста, спикер, расвјетљивач, реквизитер, бински радник, кројач, референт набавке и продаје, возач, курир, дактилограф, технички послови, домар, економ, референт противпожарне заштите (квалификовани радник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……………………………………………………………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хигијеничар, портир, ноћни чувар, спремачица сцене, телефониста централе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завршена основна школа или неквалификовани радник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………………….. 4,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20" w:name="clan700000014"/>
      <w:bookmarkStart w:id="21" w:name="clan700000014"/>
      <w:bookmarkEnd w:id="2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22" w:name="10015"/>
      <w:bookmarkEnd w:id="2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радна мјеста која нису наведена у овом закону, а прописана су актом о унутрашњој организацији и систематизацији радних мјеста, примјењиваће се коефицијенти за обрачун основне плате према звањима и занимањима утврђеним у члану 9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овог закона, у зависности од области у којој је систематизовано радно мј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23" w:name="clan700000016"/>
      <w:bookmarkStart w:id="24" w:name="clan700000016"/>
      <w:bookmarkEnd w:id="2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Запослени имају право на накнаду плате у пуном износу за вријеме коришћења годишњег одмора, плаћеног одсуства, републичких празника, привремене спријечености за рад због повреде на раду или професионалне болести, као и за вријеме прекида рада због пропуста послодавца да предузме одговарајуће мјере заштите на раду, утврђеног законом којим се уређују радни односи и посебним колективним уговор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10016"/>
      <w:bookmarkEnd w:id="25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1) Пуно радно вријеме запослених износи 40 часова седм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2) Уколико запослени ради са непуним радним временом, у складу са посебним законом или другим прописима, основна мјесечна плата одређује се сразмјерно времену проведеном на р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26" w:name="clan700000017"/>
      <w:bookmarkStart w:id="27" w:name="clan700000017"/>
      <w:bookmarkEnd w:id="2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Основна плата приправника са високом, вишом или средњом стручном спремом утврђује се у износу од 80% основне плате платне груп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и платне подгрупе којој припада, те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одговарајуће стручне спр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bookmarkStart w:id="28" w:name="10017"/>
      <w:bookmarkEnd w:id="28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1) Запослени који по налогу руководиоца раде дуже од пуног радног времена, за сваки сат прековременог радног времена имају право на један сат компензујућег радног вре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Вријеме из става 1. овог члана прерачунава се тромјесечно у слободне дане и сате, које  запослени треба да искористе најкасније у року од шест мјесеци.</w:t>
      </w:r>
      <w:bookmarkStart w:id="29" w:name="10018"/>
      <w:bookmarkStart w:id="30" w:name="clan700000018"/>
      <w:bookmarkEnd w:id="29"/>
      <w:bookmarkEnd w:id="30"/>
    </w:p>
    <w:p>
      <w:pPr>
        <w:pStyle w:val="Normal"/>
        <w:spacing w:lineRule="auto" w:line="240" w:before="0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31" w:name="clan700000019"/>
      <w:bookmarkEnd w:id="31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bookmarkStart w:id="32" w:name="clan700000020"/>
      <w:bookmarkStart w:id="33" w:name="10019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(1) Основна плата запослених увећава се за рад ноћу, за рад током републичких празника и другим данима када се по закону не ради, а висина увећања по овим основама одређује се посебним колективним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bookmarkStart w:id="34" w:name="10020"/>
      <w:bookmarkEnd w:id="34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Посебни колективни уговор закључује синдикат из члана 7. став 2. овог закона са надлежним министром</w:t>
      </w:r>
      <w:bookmarkStart w:id="35" w:name="clan700000021"/>
      <w:bookmarkEnd w:id="35"/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 по овлашћењу Вла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6" w:name="10021"/>
      <w:bookmarkEnd w:id="3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) Запослени имају право н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1) отпремнину при одласку у пензију и престанку радног односа у случају ако се из економских, организационих и технолошких разлога укаже потреба за престанком рада запосленог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2) накнаду трошкова превоза приликом доласка на посао и повратка са посл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3) јубиларну награду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4) једнократну новчану накнаду за посебне резултате рад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5) новчану накнаду приликом рођења дјетета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6) новчану помоћ у случају инвалидности и дуготрајне болести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 xml:space="preserve">7) новчану помоћ породици у случају смрти радник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8) новчану помоћ у случају смрти члана уже породице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9)</w:t>
        <w:tab/>
        <w:t>накнаду по основу обављања функције предсједника или повјереника репрезентативне синдикалне организ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Висина накнаде из става 1. овог члана одређује се посебним колективним угов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  <w:bookmarkStart w:id="37" w:name="clan700000023"/>
      <w:bookmarkStart w:id="38" w:name="clan700000022"/>
      <w:bookmarkStart w:id="39" w:name="clan700000023"/>
      <w:bookmarkStart w:id="40" w:name="clan700000022"/>
      <w:bookmarkEnd w:id="39"/>
      <w:bookmarkEnd w:id="4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Члан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послени, осим накнада одређених овим законом, немају право на друге накнаде за рад које се исплаћују из буџета.</w:t>
      </w:r>
    </w:p>
    <w:p>
      <w:pPr>
        <w:pStyle w:val="Normal"/>
        <w:tabs>
          <w:tab w:val="clear" w:pos="720"/>
          <w:tab w:val="center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(2) Изузетно од става 1. овог члана, запосленима се одлуком Владе може исплатити накнада за рад за послове који нису у опису радног мјеста запослен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Усклађивање подзаконских аката, посебног колективног уговора којим је уређен обрачун и исплата плата и других накнада запослених и уговора о раду запослених са овим законом извршиће се у року од 30 дана од дана ступања на снагу овог закона.</w:t>
      </w:r>
      <w:bookmarkStart w:id="41" w:name="clan700000025"/>
      <w:bookmarkStart w:id="42" w:name="10024"/>
      <w:bookmarkStart w:id="43" w:name="clan700000024"/>
      <w:bookmarkEnd w:id="41"/>
      <w:bookmarkEnd w:id="42"/>
      <w:bookmarkEnd w:id="4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  <w:bookmarkStart w:id="44" w:name="clan700000026"/>
      <w:bookmarkStart w:id="45" w:name="clan700000026"/>
      <w:bookmarkEnd w:id="4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тупањем на снагу овог закона престају да важе одредбе Закона о платама запослених у области просвјете и културе Републике Српске („Службени гласник Републике Српске“, број 66/18), којe се односе на установе култур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  <w:t>Члан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46" w:name="10026"/>
      <w:bookmarkEnd w:id="46"/>
      <w:r>
        <w:rPr>
          <w:rFonts w:cs="Times New Roman" w:ascii="Times New Roman" w:hAnsi="Times New Roman"/>
          <w:sz w:val="24"/>
          <w:szCs w:val="24"/>
          <w:lang w:val="sr-BA"/>
        </w:rPr>
        <w:t>Овај закон се објављује у „Службеном гласнику Републике Српске“, а ступа на снагу 1. марта 2019. годи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9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Датум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1.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јануар 2019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. године </w:t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 xml:space="preserve"> 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BA"/>
        </w:rPr>
        <w:t>Недељко Чубриловић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B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vanish/>
        </w:rPr>
      </w:pPr>
      <w:r>
        <w:rPr>
          <w:vanish/>
        </w:rPr>
      </w:r>
      <w:bookmarkStart w:id="47" w:name="_PictureBullets"/>
      <w:bookmarkStart w:id="48" w:name="_PictureBullets"/>
      <w:bookmarkEnd w:id="48"/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A71TextparaChar">
    <w:name w:val="_a7_1_Text_para Char"/>
    <w:qFormat/>
    <w:rPr>
      <w:rFonts w:ascii="Arial" w:hAnsi="Arial" w:eastAsia="Calibri" w:cs="Arial"/>
      <w:color w:val="1F497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71Textpara">
    <w:name w:val="_a7_1_Text_para"/>
    <w:qFormat/>
    <w:pPr>
      <w:widowControl/>
      <w:tabs>
        <w:tab w:val="clear" w:pos="720"/>
        <w:tab w:val="left" w:pos="4253" w:leader="none"/>
      </w:tabs>
      <w:bidi w:val="0"/>
      <w:spacing w:lineRule="auto" w:line="300" w:before="160" w:after="0"/>
      <w:jc w:val="both"/>
    </w:pPr>
    <w:rPr>
      <w:rFonts w:ascii="Arial" w:hAnsi="Arial" w:eastAsia="Calibri" w:cs="Arial"/>
      <w:color w:val="1F497D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6:00Z</dcterms:created>
  <dc:creator>SOD RAKIC</dc:creator>
  <dc:description/>
  <cp:keywords/>
  <dc:language>en-US</dc:language>
  <cp:lastModifiedBy>DraganR</cp:lastModifiedBy>
  <cp:lastPrinted>2019-01-21T11:08:00Z</cp:lastPrinted>
  <dcterms:modified xsi:type="dcterms:W3CDTF">2019-02-20T09:06:00Z</dcterms:modified>
  <cp:revision>2</cp:revision>
  <dc:subject/>
  <dc:title/>
</cp:coreProperties>
</file>